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 18 » января  2012 г.                         № 122                               х. Верхние Грачики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брания депутатов Уляшкинского сельского поселения от 16 декабря 2011г. № 114 «О  бюджете Уляшкинского сельского поселения Каменского района на 2012 год и на  плановый период 2013 и 2014 годов»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В связи с необходимостью внесения изменений в решение Собрания депутатов Уляшкинского сельского поселения от 16 декабря 2011 года № 114 «О бюджете Уляшкинского сельского поселения Каменского района на 2012 год и на плановый период 2013 и 2014 годов», Собрание депутатов Уляш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брания депутатов Уляшкинского сельского поселения от 16 декабря 2011 года № 114 «О бюджете Уляшкинского сельского поселения Каменского района на 2012 год </w:t>
      </w:r>
      <w:r>
        <w:rPr>
          <w:rFonts w:cs="Times New Roman" w:ascii="Times New Roman" w:hAnsi="Times New Roman"/>
          <w:sz w:val="28"/>
        </w:rPr>
        <w:t>и на плановый период 2013 и 2014 годов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ункт 1 статьи 1 изложить в следующей редакции: </w:t>
      </w:r>
    </w:p>
    <w:p>
      <w:pPr>
        <w:pStyle w:val="TextBodyIndent"/>
        <w:autoSpaceDE w:val="false"/>
        <w:rPr/>
      </w:pPr>
      <w:r>
        <w:rPr/>
        <w:t>«1. Утвердить основные характеристики бюджета Уляшкинского сельского поселения Каменского района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бюджета Уляшкинского сельского поселения Каменского района в сумме 4834,4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Уляшкинского сельского поселения Каменского района в сумме 5087,3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ельный объем муниципального долга  Уляшкинского сельского поселения в сумме 2406,8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долга Уляшкинского сельского поселения на 1 января 2013 года в сумме 0,0 тыс. рублей, в том числе верхний предел долга по муниципальным гарантиям Уляшкинского сельского поселения в сумме 0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Уляшкинского сельского поселения Каменского района в сумме 252,9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1 «Объем поступлений доходов Уляшкинского сельского поселения Каменского района на 2012 год», изложить в редакции согласно приложению 1 к настоящему решению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2 «Объем поступлений доходов Уляшкинского сельского поселения Каменского района на плановый период 2013 и 2014 годов», изложить в редакции согласно приложению 2 к настоящему решению.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</w:rPr>
        <w:t xml:space="preserve">Приложение 3 «Источники финансирования дефицита бюджета Уляшкинского сельского поселения Каменского района на 2012 год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3 к настоящему решению.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ложение 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чень главных администраторов доходов бюджета Уляшкинского сельского поселения Каменского района  - органов местного самоуправления» изложить в редакции согласно приложению 4 </w:t>
      </w:r>
      <w:r>
        <w:rPr>
          <w:rFonts w:cs="Times New Roman" w:ascii="Times New Roman" w:hAnsi="Times New Roman"/>
          <w:sz w:val="28"/>
          <w:szCs w:val="28"/>
        </w:rPr>
        <w:t>к настоящему решению.»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6. Приложение 7 «</w:t>
      </w:r>
      <w:r>
        <w:rPr>
          <w:sz w:val="28"/>
        </w:rPr>
        <w:t>Перечень главных администраторов  доходов бюджета Уляшки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  <w:r>
        <w:rPr>
          <w:sz w:val="28"/>
          <w:szCs w:val="28"/>
        </w:rPr>
        <w:t>» изложить в редакции согласно приложению 5 к настоящему решению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 10 «Распределение бюджетных ассигнований на 2012 год по разделам и подразделам, целевым статьям и видам расходов классификации расходов бюджета»  изложить в редакции согласно приложению 6 к настоящему решению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Приложение 11 «Распределение бюджетных ассигнований на плановый период 2013 и 2014 годов по разделам и подразделам, целевым статьям и видам расходов классификации расходов бюджета»  изложить в редакции согласно приложению 7 к настоящему решению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ложение 12 «Ведомственная структура расходов бюджета Уляшкинского сельского поселения Каменского района на 2012 год» изложить в редакции согласно приложению 8 к настоящему решению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ложение 13 «Ведомственная структура расходов бюджета Уляшкинского сельского поселения Каменского района на плановый период 2013 и 2014 годов» изложить в редакции согласно приложению 9 к настоящему решению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Приложение 14 «</w:t>
      </w:r>
      <w:r>
        <w:rPr>
          <w:sz w:val="28"/>
        </w:rPr>
        <w:t xml:space="preserve">Суммы иных межбюджетных трансфертов, передаваемых из бюджетов поселений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2 год» </w:t>
      </w:r>
      <w:r>
        <w:rPr>
          <w:sz w:val="28"/>
          <w:szCs w:val="28"/>
        </w:rPr>
        <w:t>изложить в редакции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</w:rPr>
        <w:t>Приложение 16 «</w:t>
      </w:r>
      <w:r>
        <w:rPr>
          <w:bCs/>
          <w:color w:val="000000"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Уляшкинского сельского поселения отдельных государственных полномочий из областного бюджета на 2012 год» </w:t>
      </w:r>
      <w:r>
        <w:rPr>
          <w:sz w:val="28"/>
          <w:szCs w:val="28"/>
        </w:rPr>
        <w:t>изложить в редакции согласно приложению 11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2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бнародования.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1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Уляшкинского</w:t>
            </w:r>
          </w:p>
          <w:p>
            <w:pPr>
              <w:pStyle w:val="Normal"/>
              <w:ind w:firstLine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Ф.Артющ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1:25:00Z</dcterms:created>
  <dc:creator>Чапиковский</dc:creator>
  <dc:description/>
  <dc:language>en-US</dc:language>
  <cp:lastModifiedBy>1</cp:lastModifiedBy>
  <cp:lastPrinted>2011-07-31T15:13:00Z</cp:lastPrinted>
  <dcterms:modified xsi:type="dcterms:W3CDTF">2012-02-16T13:53:00Z</dcterms:modified>
  <cp:revision>145</cp:revision>
  <dc:subject/>
  <dc:title>Проект внесен</dc:title>
</cp:coreProperties>
</file>